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710404426"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2116440274"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2145805807"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