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-C Calling Interfaces;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7 of Icon [1] supports two complementar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 functions from Icon and vice versa. The two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independent, but they may be used in conj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simplest form, these facilities can be us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knowledge of how Icon is implemented.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however, require a good working knowledge of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Icon's internal operation [2-4] and RTL [5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of C in which the Version 8.7 run-time system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un-time system for Version 8.7 is considerab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run-time system for Version 8.0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do not directly affect the Icon-C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changes may be needed to convert 8.0 code to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Extern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function callout(x0, x1, ..., xn) allow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from Icon programs. The first argument, x0,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 the C function to be called. The remaining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() are supplied to the C function (possibly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. The method of specifying C functions varies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.  In order to provide the necessary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() in turn calls a C function extcall()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ptr argv, int argc, int *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v is a pointer to an array of descriptor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rgc is the number of arguments, and ip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 status code.  The value returned by extcall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descriptor if the computation is successful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(which causes callout()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ub for extcall() is provided in extcall.r.  This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an appropriate C function.  Although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() normally is written entirely in C without the use of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, it needs to be processed by rtt, the transl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 to C, to insure appropriate definitions and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1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_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mechanism for designating C functions is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with each function that can be called and us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ement in extcall() to select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in the first example in Appendix A.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use string names, as illustrated by the seco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Appendix A. On most systems, all the C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ust be linked with Icon (presumably through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all()). On a system like OS/2 that supports run-tim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C functions can be loaded as needed during program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terface also has to be handled by extcall().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provided by Icon are in its descriptor format.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ystem contains type-checking and convers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repertoire of functions.  Some that may be use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interfa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_int(dp1, dp2)Converts the value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dp1 to an integ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dp2, returning 0 if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_str(dp1, dp2)Converts the value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dp1 to a string string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 (qualifier) pointed to by dp2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if the convers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_real(dp1, dp2)Converts the value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dp1 to a real numb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oating-point double) pointed to by d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ing 0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s and functions that may be useful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erfa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(d)        Tests if d is a descriptor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al(d)      Accesses the (long) integ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t(i, dp) Constructs a integer descripto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 from the (long) integ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(d)      Accesses the length of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2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oc(d)      Accesses the address of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os(dp, sbuf) Constructs a C-style string from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 pointed to by dp, placing it in sbu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of length MaxCvtLen, if it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or in the allocated string reg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.  If there is not enough sa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the allocated string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str(sbuf, i)Copies the string of length i in sbu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d string region, returning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quested amount of spac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al(dp, r) Places the floating-point dou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or pointed to by dp in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between Icon's structure values and C str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and must be handl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global descriptors tha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desc       descriptor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desc       descriptor for the Icon integ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desc        descriptor for the Icon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str       descriptor for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untime/data.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er status code pointed to by ip is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It is -1 when extcall() is called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error. If an error occurs in extcall()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set to the number of an Icon run-time erro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16 should be used if the designated C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descriptor associated with the error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ptor should be returned by extcall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fic descriptor associated with the error, ext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NULL. See the examples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code is not -1 when extcall() returns, call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program execution with a run-tim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value of th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3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Calling_Icon_from_a_C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unction icon_call(), which is contained in Ico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Icon function callout(). The prot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_call(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icon_call(char *id, int nargs, dptr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d is the string name of a procedure in the Ic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nd nargs is the number of descriptors in the array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called with the specified argument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a pointer to the descriptor produc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turns or suspends, or NULL if the procedure f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call_error is set to a nonzero value i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is not found.  See Appendix B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con_call() is called the first time, Icon must b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ed by calling icont_init(prog), where prog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to be run. This loads the named icode file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con's storage regions, and readies Icon for execution.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icon_call() can be call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Compiling_Icon_for_Icon-C_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unctions (callout()) normally are enabled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and rebuilding the Ico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call an Icon program from C normally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.  It can be enabl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and recompiling.  Since the ability to call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C increases the overhead of calling C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(to support possible recursion), the ability to call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C should not be enabled unless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con from a C program, it is necessary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and use its object module in place of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rt.c, which is used by default (see the second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.  It is necessary to link the entire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presently is no mechanism for resuming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as the result of icon_c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4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cedure called by icon_call() suspends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erpreter. There is no mechanism for unwin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ilities described here were based on on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swold, using earlier work of Andy Heron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Version 8.0 of Icon was done by Sandra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. Some of the material in this report wa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lementation notes provided by Bill Grisw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5 of the Icon Programming Language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con Project Document IPD174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8.7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9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K. Walker, An Implementation Language for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Univ. of Arizona Icon Project Document IPD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5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- Examples of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1:_Functions_Designated_by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ample of calling C functions by integer codes.  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ne of three UN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1: getpid (get process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2: getppid (get parent process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3: getpgrp (get proces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escrip retval;        /* for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argv, argc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getpid(), getppid(), getpgr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cnv_int(dargv, dargv)) {/* 1st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101;              /* "integer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((int)IntVal(*darg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:                 /* getp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:                 /* getpp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6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3:                 /* getpgr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p = 205;        /* no error number fits,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NULL;      /* n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gv++;             /* get to nex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!cnv_int(dargv, dargv)) {/* 2nd argument must be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p = 101;        /* "integer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grp(IntVal(*darg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216;           /* external function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Int(retcode,&amp;retval);  /* make an Icon integer for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&amp;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x;                /* prevent empt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_Designated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ample of calling C functions by their names.  Here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hdir (change directory) or getwd (get path of current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escrip retval;        /* for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7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argv, argc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len,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hdir(), getw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buf[MaxCvt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ip = -1;                  /* anticipate error-free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cnv_str(dargv, dargv)) {/* 1st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103;              /* "string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8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ncmp("chdir", StrLoc(*dargv), StrLen(*dargv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argc &lt; 2) {         /* must be a 2nd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103;           /* no error number fits,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         /* no offedn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v++;                /* get to nex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cnv_str(dargv, dargv)) {/* 2nd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103;           /* "string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dargv;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tos(dargv,sbuf);       /* get C-style string in sbuf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code = chdir(sbuf);  /* try to change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tcode == -1)      /* see if chdir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(dptr)NULL;   /* signal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&amp;zerodesc;       /* not a very useful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(strncmp("getwd", StrLoc(*dargv), StrLen(*dargv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v++;                /* get to nex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code = getwd(sbuf);  /* get current working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tcode == 0)       /* see if getwd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         /* signal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= strlen(sbuf);     /* length of resulting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Loc(retval) = alcstr(sbuf,len);  /* allocate and copy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trLoc(retval) == NULL) {/* allocation may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i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(dptr)NULL;  /* n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Len(retval) 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&amp;retval;         /* return a pointer to th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216;              /* name is not one of those supported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pointer t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x;                /* avoid empt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!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 - 9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- Examples of Calling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1:_Calling_Icon_Procedures_from_the_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Icon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emonstration program to call an Icon procedure with arg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rogram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iconval iprog proc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here iprog is the name of the Icon icode file, proc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 procedure in it, and arg1, arg2, ... are arguments passed to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t prints out the result if proc succeeds or notes if the procedur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t prints a diagnostic message if proc is not a procedure in i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call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alue 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l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*cl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tr retval, i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buf[MaxCvt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ad in the icode file argv[1] and initialize the Ic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is must be done for any C program callin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_init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kip the names of the executable and the file it proc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s only necessary to get the the procedure name and its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gv = argv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gc = argc -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- 10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err,"program=%s\n",*cl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lush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lloc space for the list of descriptors and create Icon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or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rgv = (dptr)malloc(clargc * sizeof(struct descri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 = 0; i &lt; clargc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Loc(iargv[i]) = clargv[i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Len(iargv[i]) = strlen(clargv[i + 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val = icon_call(*clargv, clargc, i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ll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intf(stderr,"procedure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lush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exit(Error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retval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intf(stdout,"evaluation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eck type of result returned.  Don't attempt to pri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but strings and integ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Qual(*retva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tos(retval,s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\"%s\"\n",s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Type(*retval) == T_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%ld\n",IntVal(*retv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type=%d\n",Type(*retv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_exit(Normal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                        /* Icon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x;                /* avoid empt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Icon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!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2:_Main_Program_for_Cal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in program if Icon is called as a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Icon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- 11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alue 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l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*cl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descrip d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AZTEC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Process *FindT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Process *Process = FindTask(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ONG stacksize = *((ULONG *)Process-&gt;pr_Return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acksize &lt; ICONXMINSTAC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intf(stderr,"Iconx needs \"stack %d\" to run\n",ICONXMIN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AZTEC_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AMIG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t up standard Icon interface.  This is only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con can behave normally as if it were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t is not necessary if Icon is called by a C program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(&amp;argc, argv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v[0] = "icon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C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S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(1);                  /* suppress C library diagno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SAS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- 12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_setup(argc, argv, 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i--) {              /* skip option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c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v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("no icode file specifi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ad in the icode file argv[1] and initialize the Ic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is must be done for any C program callin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_init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kip the names of the executable and the file it proc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s necessary only to get the right argument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o call Icon as if it were the main program and henc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correct values in the list that is the argument of Icon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rocedure. This is not necessary if Icon is called from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n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gv = argv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gc = argc -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t up a temporary stack and build the necess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o call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 = stack + Wsizeof(struct b_coexp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p = (dptr)(sp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i = 0; i &lt; clargc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AVal(strlen(clargv[i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Val(cl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list(clargc, arg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- 13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that the list is computed, copy its descript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tack (which is about to be destroyed), reset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ointer, and make the call to the Icon ma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g = *arg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_call("main", 1, &amp;darg);/* return signal and value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_exit(Normal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                        /* Icon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x;                /* avoid empt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Icon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!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5b                      - 14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