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on Trou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version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information, listings, enclos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s appropriate.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46c                                              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46c                                              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