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on 9.0 Icon Benchmar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facturer: _____________ model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_____________ versio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:            _____________ versio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used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         Icon interpreter    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.icn: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.icn:  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ref.icn: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.icn: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.icn:   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1                        - 1 -                   May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, together with the benchmark outp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1                        - 2 -                   May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