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ing C Functions from Version 9.0 of Ic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alph E. Griswold and Gregg M. Town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partment of Computer Science, The University of Arizon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__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9.0 of Icon [1] supports calling C functio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.  In its simplest form, this facility can be used with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ttle knowledge of how Icon is implemented. Sophist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, however, require a good working knowledge of Icon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s and Icon's internal operation [2-4] and RTL [5]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set of C in which the Version 9.0 run-time system is wr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two approaches to adding C functions to Ic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functions can be added to the Icon interpreter;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are then available through the callout() interfa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Icon program that uses this customized version of Ic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loading allows an Icon program to link a C functio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time by calling loadfunc(); this approach has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tages but is only available on a few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__External_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con function callout(x0, x1, ..., xn) allows C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called from Icon programs. The first argument, x0, desig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es the C function to be called. The remaining argum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out() are supplied to the C function (possibly in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).  In order to provide the necessary flexibility, callou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urn calls a C function extcall(), which has the proto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ptr extcall(dptr argv, int argc, int *i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argv is a pointer to an array of descriptors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, argc is the number of arguments, and ip is a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 integer status code.  The value returned by extcall()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to a descriptor if the computation is successful or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fails (which causes callout() to fai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tub for extcall() is provided in extcall.r.  This stub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replaced by an appropriate C function, after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 run-time system must be rebuilt.  Although extcall() n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ly is written entirely in C without the use of RTL construc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needs to be processed by rtt, the translator from RTL to C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ure appropriate definitions and declarations ar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PD240                        - 1 -                  June 9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ignating_C_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ethod of specifying C functions varies with syst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.  A simple mechanism is to associate an integ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function that can be called and use a C switch statem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call() to select the desired function.  This method is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example in Appendix 1.  A better method is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names, as illustrated by the second function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. The C functions to be called must be linked with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esumably through references in extcall(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_Hand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teger status code pointed to by ip is used for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. It is -1 when extcall() is called, indic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ence of an error. If an error occurs in extcall(), th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should be set to the number of an Icon run-time error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216 should be used if the designated C function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re is a descriptor associated with the error, a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at descriptor should be returned by extcall(). If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specific descriptor associated with the error, extc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return NULL. See the examples in Appendix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status code is not -1 when extcall() returns, callou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s program execution with a run-time 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to the value of the status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__Dynamic_Loa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systems that support dynamic loading,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func(libname, funcname) loads the C function funcnam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libname and returns a procedure value.  This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then be used to call the function in the usual manner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con program, loaded functions appear similar to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 Appendix 2 presents an example of an Icon progra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ynamically loaded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s loaded by Icon must provide a particular interf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below, and so they are usually written specifical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with Icon.  Data structure definitions can be obta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the file src/h/rt.h that is distributed with the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.  This file also declares macros and func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useful for data con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 functions must be compiled and installed in a library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an be loaded by an Icon program.  The method for crea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is system dependent.  Here are examples for three partic-</w:t>
      </w:r>
    </w:p>
    <w:p>
      <w:pPr>
        <w:pStyle w:val="PreformattedText"/>
        <w:bidi w:val="0"/>
        <w:spacing w:before="0" w:after="0"/>
        <w:jc w:val="left"/>
        <w:rPr/>
      </w:pPr>
      <w:r>
        <w:rPr/>
        <w:t>ular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nOS 4.x:    ld -o lib.so file1.o file2.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laris 2.x:  cc -G -K pic -o lib.so file1.o file2.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c OSF1 v2.x:ld -shared -expect_unresolved '*' -o lib.so file1.o file2.o -l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PD240                        - 2 -                  June 9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examples create a file named lib.so from the functions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ned in file1.o and file2.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_C_Function_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C function loaded by Icon has the proto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funcname(int argc, dptr argv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argc is the number of arguments and argv is an arr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ors for the arguments.  The first element argv[0]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the count argc.  It is used to return an Icon 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s initialized to a descriptor for the null valu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arguments begin with argv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C function returns zero, the call from Icon succ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gative value indicates failure.  If a positive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, it is interpreted as an error number and a fatal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ignalled.  In this case, if argv[0] has been changed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as the ``offending value''.  There is no way for a C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to suspend, and no way to indicate a null value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nding value in the case of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__Data_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ither method of calling C from Icon, arguments to the C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are passed as Icon descriptors.  The Icon run-time sy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 contains type-checking and conversion faciliti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ion of descriptors.  Some useful conversion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nv_int(dp1, dp2)Converts the value in the descri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ointed to by dp1 to an integer descri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ointed to by dp2, returning 0 if the con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ion cannot be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nv_str(dp1, dp2)Converts the value in the descri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ointed to by dp1 to a string string descri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r (qualifier) pointed to by dp2, retu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0 if the conversion cannot be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nv_real(dp1, dp2)Converts the value in the descri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ointed to by dp1 to a real number descri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floating-point double) pointed to by dp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turning 0 if the conversion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ther useful macros and func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al(d)        Tests if d is a descriptor for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Val(d)      Accesses the (long) integer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eger descriptor 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PD240                        - 3 -                  June 9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Int(i, dp) Constructs a integer descriptor pointed to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p from the (long) integer 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Len(d)      Accesses the length of the str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scriptor 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Loc(d)      Accesses the address of the str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scriptor 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tos(dp, sbuf) Constructs a C-style string from the descri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r pointed to by dp, placing it in sbuf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uffer of length MaxCvtLen, if it is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nough or in the allocated string regio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t is not.  If there is not enough sap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vailable in the allocated string reg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rror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cstr(sbuf, i)Copies the string of length i in sbuf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located string region, returning NUL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requested amount of space is not avai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Real(dp, r) Places the floating-point doubl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scriptor pointed to by dp into 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version between Icon's structure values and C struc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complicated and must be handled on a case-by-case 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several global descriptors that may be usefu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lldesc       descriptor for the null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erodesc       descriptor for the Icon integer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desc        descriptor for the Icon integer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ptystr       descriptor for the empty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runtime/data.r for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__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xternal function facilities described here were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s written by Bill Griswold, using earlier work of Andy Her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implementation for Version 8.0 of Icon was do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dra Miller and the first author.  Some of the material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 was adapted from implementation notes provided by B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risw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R. E. Griswold, C. L. Jeffery and G. M. Townsend,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.0 of the Icon Programming Language, The Univ. of Arizo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con Project Document IPD236, 199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PD240                        - 4 -                  June 9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 R. E. Griswold and M. T. Griswold, The Implement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con Programming Language, Princeton University Press, 198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 R. E. Griswold, Supplementary Informat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lementation of Version 8 of Icon, The Univ. of Arizo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con Project Document IPD112, 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 R. E. Griswold, Supplementary Informat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lementation  of Version 9.0 of Icon, The Univ. of Arizo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con Project Document IPD239, 199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 K. Walker, The Run-Time Implementation Language for Ic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niv. of Arizona Icon Project Document IPD261, 199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 R. E. Griswold and M. T. Griswold, The Icon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nguage, Prentice-Hall, Inc., Englewood Cliffs, NJ,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ion, 19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PD240                        - 5 -                  June 9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ppendix 1 - External Function 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_1:_Functions_Designated_by_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if !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ifdef External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Example of calling C functions by integer codes.  Here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one of three UNIX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  1: getpid (get process identific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  2: getppid (get parent process identific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  3: getpgrp (get process grou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uct descrip retval;        /* for returned valu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ptr extcall(dargv, argc, i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ptr dargv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arg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*i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t retcod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t getpid(), getppid(), getpgrp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(!cnv_int(dargv, dargv)) {/* 1st argument must be a string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ip = 101;              /* "integer expected" error numb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turn dargv;           /* return offending valu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witch ((int)IntVal(*dargv)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se 1:                 /* getpi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tcode = getpid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se 2:                 /* getppi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tcode = getppid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PD240                        - 6 -                  June 9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se 3:                 /* getpgr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(argc &lt; 2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ip = 205;        /* no error number fits, really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turn NULL;      /* no offending valu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argv++;             /* get to next valu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(!cnv_int(dargv, dargv)) {/* 2nd argument must be integ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ip = 101;        /* "integer expected" error numb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turn dargv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tcode = getpgrp(IntVal(*dargv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fa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ip = 216;           /* external function not foun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turn NUL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keInt(retcode,&amp;retval);  /* make an Icon integer for resul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urn &amp;retv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else External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ic char x;                /* prevent empty modul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endif                        /* ExternalFunction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endif                        /* COMPILER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_2:_Functions_Designated_by_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if !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ifdef External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Example of calling C functions by their names.  Here it'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chdir (change directory) or getwd (get path of current working directo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uct descrip retval;        /* for returned valu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PD240                        - 7 -                  June 9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ptr extcall(dargv, argc, i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ptr dargv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arg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*i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t len, retcod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t chdir(), getwd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r sbuf[MaxCvtLen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ip = -1;                  /* anticipate error-free execution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(!cnv_str(dargv, dargv)) {/* 1st argument must be a string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ip = 103;              /* "string expected" error numb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turn dargv;           /* return offending valu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PD240                        - 8 -                  June 9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(strncmp("chdir", StrLoc(*dargv), StrLen(*dargv)) == 0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(argc &lt; 2) {         /* must be a 2nd argumen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ip = 103;           /* no error number fits, really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turn NULL;         /* no offending valu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rgv++;                /* get to next argumen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(!cnv_str(dargv, dargv)) {/* 2nd argument must be a string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ip = 103;           /* "string expected" error numb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turn dargv;        /* return offending valu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qtos(dargv,sbuf);       /* get C-style string in sbuf2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tcode = chdir(sbuf);  /* try to change directory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(retcode == -1)      /* see if chdir faile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turn (dptr)NULL;   /* signal failur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turn &amp;zerodesc;       /* not a very useful resul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lse if (strncmp("getwd", StrLoc(*dargv), StrLen(*dargv)) == 0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rgv++;                /* get to next argumen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tcode = getwd(sbuf);  /* get current working directory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(retcode == 0)       /* see if getwd faile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turn NULL;         /* signal failur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en = strlen(sbuf);     /* length of resulting string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rLoc(retval) = alcstr(sbuf,len);  /* allocate and copy the string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(StrLoc(retval) == NULL) {/* allocation may fai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ip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turn (dptr)NULL;  /* no offending valu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rLen(retval) = l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turn &amp;retval;         /* return a pointer to the qualifi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ls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ip = 216;              /* name is not one of those supported her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turn dargv;           /* return pointer to offending valu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else                         /* ExternalFunction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ic char x;                /* avoid empty modul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endif                        /* ExternalFunction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endif                        /* !COMPILER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PD240                        - 9 -                  June 9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ppendix 2 - Dynamic Loading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on_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Demonstrate dynamic loading of bitcount(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lobal bitcou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dure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cal 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itcount := loadfunc("./lib.so", "bitcount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very i := 500 to 520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rite(i, "  ", bitcount(i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_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bitcount(i) -- count the bits in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include "rt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bitcount(argc, arg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arg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uct descrip *argv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ruct descrip 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signed long v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t 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(argc &lt;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turn 101;             /* integer expected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(!cnv_int(&amp;argv[1], &amp;d)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gv[0] = argv[1];      /* offending valu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turn 101;             /* integer expecte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PD240                       - 10 -                  June 9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 = IntVal(argv[1]);       /* get value as unsigned long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ile (v != 0) {           /* while more bits to coun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 += v &amp; 1;             /*    check low-order bi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 &gt;&gt;= 1;                /*    shift off with zero-fil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keInt(n, &amp;argv[0]);      /* construct result integ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urn 0;                  /* succes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PD240                       - 11 -                  June 9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