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on 8.10 Icon Benchmark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nufacturer: _____________ model: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    _____________ version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:            _____________ version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used: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results:          Icon interpreter         Ico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ord.icn:        _____________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.icn:           _____________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ref.icn:         _____________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ens.icn:         _____________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g.icn:            _____________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16                        - 1 -                March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, together with the benchmark outp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ld-Simps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 8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844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uunet!arizona!icon-project     (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16                        - 2 -                March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