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con Program Library;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onsists of Icon program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s, documentation, and data. Version 9 of Ic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 and some other parts of the library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7 lists the contents of the library. More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contained in comments in the program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files.  There also is separate documentation for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See the hierarch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Unloading_the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complete library, when unloaded,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MB of disk space. In particular, some documents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quite large. If your disk space is limited,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before starting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s designed to be unloaded in a hierarch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parate directories for different kinds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requires graphics [2] is in separ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begin with g. If Icon doesn't support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tform, you can ignore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tructure for this version o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data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docs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incl                 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packs                  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procs                 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progs        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ipl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gdata                   as above, but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g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g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g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 - 1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g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g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s contain material that is too complex fit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ierarchy or that does not conform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files are packaged in different way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See the installation instructions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Link_and_Include_Search_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library programs link procedur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() is used by many programs for process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is linked from ``ucode'' fil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options.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earches for ucode files fir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directories specified by the I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IPATH consists of a sequence of blank-separa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search is in the order of the names. For exampl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running cs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IPATH "../procs /usr/icon/i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earch for file names in link declaration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then in ../procs, and fi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con/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by the preprocessor directive $incl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on LPATH. It has the same form as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of setting IPATH and LPATH varies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current directory always is searched first, 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PATH need not be set if ucode and includ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program files.  See the nex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Installing_the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Icon program library consists of two step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e procedure files to produce ucode files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nd link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de files are produced by translating the proced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c option to icon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 - 2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options.icn. The result is two ucode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u1 and options.u2. The .u1 file contains the proced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.u2 file contains global information abou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.  It is these files that a link decla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for translating the procedure files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  Once the procedure files have been 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ode files can be moved to any place that i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re translated and linked using icon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and links deal.icn, a program that produces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ly selected bridge hands. The result of translating and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program is an ``icode'' file.  On some system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the same as the name of the progra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cn suffix removed (for example, deal). O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name has the suffix .icx in place of .ic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al.icx).  Scripts for translating and link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re provided with distributions for individua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uilding the programs contain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included with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(UNIX, for example) support the direc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de files.  On such systems, an icode file can be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its name on the command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systems, it is necessary to run iconx with the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argu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works on systems that support direct execution.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ffix (if any) need not b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ibrary programs take arguments and options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. Options are identified by dashes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-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10 instructs deal to produce 10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 - 3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de files can be moved to any location accessib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Ucode and include files are needed only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accessible when icode file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Usage_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read the documentation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rocedures in the library. It inclu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cial requirements, limitations, known bug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programs in the Icon program librar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may require more memory than is available on som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 in the Icon program library is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t is in the public domain and can be freely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uthor information should be left intact and any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should be properly at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Icon Project nor the authors of mater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library assume any responsibility as to its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or its suitability for any purpose. Th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con program library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ontent_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__Programs_-_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check.icn  check for bad address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count.icn  count addres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filtr.icn  filter addres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first.icn  write first line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list.icn   list address lis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sort.icn   sort addres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.icn    play ``animal''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.icn    display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.icn     do BASIC-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 - 4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.icn        play blackjack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icn.icn     assist C-to-Icon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.icn      simulate de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cnt.icn   cou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.icn      arrange data into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iles.icn  list common files in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rd.icn   produc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man.icn    convert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lst.icn  count item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icn     display intersec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.icn     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gen.icn     generate context-sensitiv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rings.icn  print strings in 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sum.icn    count conversion event tu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d.icn       writ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.icn      deal bridg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m.icn     delam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mc.icn    delaminate file using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.icn     first differenc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x.icn     strip La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n.icn     show differences amo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ort.icn  reorder "diff"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um.icn   count lines affected by a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u.icn     show difference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word.icn  list differen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pack.icn  produce packing list f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 - 5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file.icn  find directories with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proc.icn  find duplicat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cript.icn  produce script for e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g.icn      make expression-evalu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icn  address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stream.icn  sho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sum.icn     tabulate ev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.icn      generate Farber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2.icn     generate Farber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cnvt.icn  convert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rnt.icn  display charac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ect.icn  produce sec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icn    skeleton for generi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tr.icn   find embedde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text.icn  stub for gettex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hqx.icn    strip headers from BinH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path.icn   replace path in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tab.icn    list 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ctmpl.icn   produce funct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icn    word wrap a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t.icn      do set operations on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zz.icn      perform fuzzy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mp.icn     produce complement of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iff.icn    ``diff'' for use with 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queen.icn  solve arbitrary-size n-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dem.icn  demonstrate simple b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 - 6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psort.icn   sort group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al4unx.icn  Jewish/Civil calendar i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en.icn  combination Jewish/Civi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eng.icn    print mixed Hebrew/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.icn        play horse-ra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stuf.icn 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tab.icn   compute Huffman stat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ar.icn      equalize comment bars in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row.icn     browse Icon files f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c.icn     simulate infix de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lls.icn    tabulate Ic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n2c.icn     assist Icon-to-C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ent.icn  list Ic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vt.icn      ASCII/EBCDIC progra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gen.icn  meta-varia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pth.icn    report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xtext.icn   creating indexed text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rep.icn     string search similar to e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eader.icn   list Icon program libr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elp.icn     give on-line help fo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decode.icn  decode text in style of 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ncode.icn  encode text in the style of 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nkxref.icn  produce Icon link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ump.icn     lump linked Ic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typ.icn  show types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eds.icn    print modules required by an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 - 7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e.icn   interpret Ic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p.icn   interpret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ldoc.icn    collect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p.icn       preprocess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int.icn    print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rofile.icn  profile Icon procedur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sort.icn    sort Ic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split.icn   split Icon program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ref.icn    cross reference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unerr.icn   print Icon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cline.icn  count code lines in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ip.icn    strip comments from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b.icn      entab an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gs.icn     create tags file for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decl.icn   find undeclared Ic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ersion.icn  show i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riter.icn   write Icon code to writ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apsack.icn  fill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ieg.icn     play krieg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ss.icn     show intersection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ic.icn      produce keywords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icn    forma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.icn       lami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idx.icn  process LaTeX id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.icn      interpret LIS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.icn   manage liter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 - 8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ap.icn   show load map of UNIX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st.icn   write longest lin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uzz.icn  make find-the-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um.icn    tabulat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.icn   play missile comma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u.icn       generate strings from MI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passwd.icn  mak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eys.icn   generate rando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.icn     convert string to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icn       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f3.icn      map t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c.icn    organize UNIX .news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m.icn       play the game of 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r.icn      convert MS-DOS text files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.icn      packag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ate.icn  insert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ply.icn    apply procedure to lin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s.icn    produce random balanc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gen.icn    generate context-fre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.icn     parse simp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x.icn    parse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u.icn    implement UNIX-lik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kdump.icn   dump HP95 phone boo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demo.icn  demonstrate polynom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.icn      pos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.icn 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 - 9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.icn   profile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.icn     show Icon syntactic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rsplit.icn  separate psrecord.icn outpu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.icn        produce parse 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.icn      create word search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.icn        announce time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s.icn    generate solutions to the n-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stars.icn  display ``star'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gen.icn    generate context-fre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icn     reply to news-articles 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.icn     self-re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ffcmds.icn  list roff command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.icn       generate randomly selected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r.icn     write a character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.icn  scramble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erge.icn  combine sets of tex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.icn      create UNIX she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.icn  write shortest lin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ile.icn  shuffle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.icn      sing The Twelve Days of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.icn     play the snak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.icn     play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name.icn  order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lit.icn  create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psgml.icn  strip/translate SGM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c.icn     tabulate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10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w.icn     tabulate w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nt.icn   tabulate properties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vt.icn   convert tex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gen.icn    toke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tab.icn    summarize Icon token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.icn      trim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.icn       play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ing.icn    simulate a Tu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.icn    delete identical adjac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.icn    unpack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rim.icn     remove unneeded procs from u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.icn     generate bizarre 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q.icn       display solutions to n-queen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.icn      show file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hfdemo.icn  demonstrate weighted shuff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able.icn    show character cod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tz.icn     play 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cr.icn     convert UNIX files to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ort.icn   sort mailing labels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__Programs_-_g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ile.icn  produce tile from XB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pack.icn   demonstrate some bin pack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demo.icn   demonstrate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e.icn       edit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.icn     calibrate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ff.icn  imitate a Chernoff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11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lc.icn  test col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rbook.icn  show the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rname.icn  browse 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rpick.icn  pick RGB or HL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.icn    play solitaire card gam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1.icn   draw geometric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2.icn   draw geometric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3.icn   draw geometric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p.icn      demonstrate color map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h.icn      distributed Etch-A-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icn    report Icon window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v.icn       display text in fishey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ke.icn     draw a fractal snowf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.icn     demonstrate fracta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arlab.icn  draw fractal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ery.icn   display many .xpm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xtest.icn   test graphi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xplor.icn    explore graphic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.icn        Hearts &amp; Bone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vpick.icn   pick RGB or HSV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c.icn       pick colors for Tek HVC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.icn      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1.icn    display the Juli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eid.icn    produce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unch.icn  simulate a key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.icn      demonstrate Koch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12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n.icn    generate sentences in 0L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.icn    display Lorenz strange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.icn      experiment with Lindenmay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1.icn   display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el2.icn   draw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ire.icn     display Moi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.icn     display quadratic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check.icn  check palindromic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icn   display an Icon 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fetch.icn  extract pattern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lope.icn  edit graph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xtract.icn  separate good and ba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toims.icn  make an image from a PG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tile.icn  pick a tile out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e.icn       edit pix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icn    promp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web.icn   draw random web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ypoly.icn  draw ``abstract''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arlab.icn  draw regular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.icn    scrol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demo.icn  demonstrate sens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tile.icn  display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r.icn      generalized Sierpinski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r1.icn     draw the Sierpinski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r2.icn     display the Sierpinski 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per.icn   display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13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al.icn    draw polygonal spi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o.icn     display spirograp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at.icn     drop paint splatter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emo.icn   show the turtle graphic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4mm.icn    draw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s.icn  show various 4x4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demo.icn    demonstrate turt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s.icn   animate the traveling salesma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color.icn  investigate col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font.icn   demonstrate X font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x.icn       translate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.icn     show wheel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m2pat.icn   convert XBM file to patter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ormpat.icn  apply transformation t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mma.icn    configure X col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mtoims.icn  make Icon images from XP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tile.icn  show a tile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__Procedures_-_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kform.icn   process HP95LX appointmen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ncts.icn  gettext and idx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utils.icn  process 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f.icn     conjunction contro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icn      ANSI-based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parse.icn  parse pseudo-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.icn     n-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nam.icn  ASCII name of un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14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name.icn  produce bas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cvt.icn    conv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coef.icn  binomial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int.icn    convert integers and b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.icn    bits in Ic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trm.icn   read and write strings of bit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util.icn    HP95LX phone books and appointmen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.icn      enbolden and underscor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icn    buffere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t.icn  get date from Julian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icn     call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.icn      ech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icn     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obj.icn   encode and decode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val.icn   encode and decode Ic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te.icn   collate and decoll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ize.icn   arrange data into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rmodl.icn  convert between color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ize.icn  add commas to real 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icn  complete partial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icn   perform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.icn  formatting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.icn    generate points on plain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1.icn   generate points on plain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2.icn   generate points on plain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icn      produc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15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.icn  da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pos.icn   position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.icn       check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.icn  compute distance in n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en.icn     open file on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files.icn  get MS-DO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s.icn 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dir.icn  get directories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.icn    convert between ASCII and EBC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gsup.icn   support e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icn    interpret Icon literal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sq.icn  deal with character string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cat.icn  generating all concate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nit.icn    ev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names.icn   produce code/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syms.icn    produce code/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l.icn   computing fac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icn  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py.icn    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val.icn     evaluate string as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im.icn   compute fil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icn  pars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ext.icn  read text file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re.icn    fin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ars.icn    produce traces of fractal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artbl.icn  produce calls for fractal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16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ype.icn     produce typ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13th.icn  full-moon Friday 1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imag.icn  produce complete image of structu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.icn     compute Gaussian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d.icn       compute greate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sable.icn  disable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l.icn       get direc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.icn       meta-varia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.icn     generate miscellaneou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lib.icn  getch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s.icn   get keys for a get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paths.icn  generate elements in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ext.icn   gettext (simple text-based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bels.icn   produce graph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ean.icn     compute geometric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ject.icn  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pak.icn  manipulating directed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cords.ic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race.icn    process graphic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cvt.icn    hexadecim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.icn  produc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bol.icn 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ench.icn    support Icon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artp.icn   a simple chart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gen.icn  meta-varia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.icn  produce identities for Ic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17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g.icn       tell if graphic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cs.icn     wrappers for function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race.icn   trace Icon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icn     produce images of Ic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its.icn    read variable-leng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.icn   build tables with duplic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str.icn    create string from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lib.icn     termli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use.icn    pause within an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een.icn  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rt.icn     customizab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f.icn      communicate between Icon and I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fncs.icn  recursive functions using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lib.icn     termlib-typ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libdos.icn  MS-DOS termlib-typ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kens.icn   tokenizing Ic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alue.icn    convert string to Ic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lygs.icn    produce traces of ``jolygon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n.icn    produce Julian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que.icn   jump element to head of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er.icn   produce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.icn     identify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int.icn   large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name.icn  produc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omb.icn     generate lists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seval.icn   evaluate linear congrue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18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gen.icn   rewriting 0L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rec.icn   L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2tab.icn  write list as tab-separ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ap.icn      map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str.icn   match long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ermute.icn  permute element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otate.icn   rota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can.icn     scanning fo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.icn        LU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bit.icn    map string into bi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tr.icn    map()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lib.icn  lexica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.icn      perform mathematic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.icn    matrix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.icn      compute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fncs.icn  recursive functions 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max.icn    compute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.icn    model Ic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lines.icn  produce trace of modula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.icn     convert string to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et.icn      multi-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pfx.icn   produce prefix portion o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rams.icn    generate n-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ase.icn   case-independe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icn   format and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xtprime.icn  find the next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19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icn    encode and decode Ic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names.icn   produce opcode/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syms.icn    produce table to map opcodes to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icn   get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s.icn    produce traces of or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its.icn   write variable-leng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unpk.icn  pack and unpack decim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cond.icn  condense pars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.icn    partitio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ltri.icn  compute a row of 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.icn     UNIX-like pat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.icn  SNOBOL4-styl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word.icn   find lette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kform.icn   process HP95 phone 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ae.icn      programmer-defined argumen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co.icn      programmer-defined contro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ute.icn   permutations, combination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ame.icn   generate letters for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ral.icn    produce plural of English 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stuf.icn  manipulating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.icn       compute phas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en.icn    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.icn     generate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l.icn    generate prime number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ol.icn  format column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.icn    printf-styl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20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kind.icn  indicate ki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.icn  produce name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ary.icn   place program in a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on.icn    rad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area.icn  generate random point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figs.icn  generate random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iz.icn  randomiz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real.icn  select random real number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seq.icn   generate &amp;rando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seq.icn    generate random integers ove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nal.icn  arithmetic on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ine.icn  read and write lines in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bl.icn   read user-created stripsgm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2int.icn  various real-to-integ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2tab.icn   write recor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.icn    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fncs.icn 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xp.icn    regular-expression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add.icn    generate reverse-summ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ap.icn    advanced line re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.icn      communicate between Icon and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g.icn      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olys.icn    produce traces of regula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ars.icn    generate traces of regular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artbl.icn  produce calls for regular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time.icn   produce the time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21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odl.icn  model st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et.icn   setup for string scann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icn   seg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1.icn   generat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icn  generate sentenc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image.icn  produce string image of Icon resul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tbl.icn   show contents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quote.icn   quote word for UNIX-like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.icn   shuff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.icn    put bits into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bal.icn  balanced scanning with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shupto.icn  upto() with backslash esca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.icn  show snapshot of Icon st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ff.icn    sortf with multiple fiel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.icn   produce Soundex code f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1.icn  Soundex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o.icn    indcate percentage of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als.icn   produce traces of fractal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s.icn    draw sp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ap.icn  table of state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.icn      generate in real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2toks.icn  convert string to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icn   str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.icn     strip characte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com.icn  strip comments from Ic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unb.icn  strip unbalanc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22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s.icn   structu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rand.icn   generate random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2list.icn  put tab-separated string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2rec.icn   put tab-separated strings 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set.icn    set-theoretic tab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lutil.icn   tab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ass.icn    classify values as atomic or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name.icn  get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icn     produce title portion o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et.icn  produce set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gen.icn    toke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ple.icn     process n-tu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s.icn    produce traces of ``twis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t.icn       create two-wa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code.icn  produce letter code for Ic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yms.icn  map type codes to ev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.icn  put bits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icn    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ub.icn    perform UNIX-shell-sty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icn   produce Ico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ed.icn  shuffle list with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.icn  UNIX-like wild-card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icn      scan UNIX-style command lin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byte.icn  manipulate word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.icn      wrap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de.icn     save and restore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23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orm.icn     trans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mage.icn    produce string image of structu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otate.icn   rotate values in list o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__Include_files_-_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defs.icn    even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__Procedures_-_g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.icn  activate PostScrip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chart.icn  dynamically growing bar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plane.icn  bitplan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icn    pushbutton 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bits.icn  constructing playing car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.icn      clipbo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icn     dealing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y.icn     decaying-display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icn   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s.icn   link to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card.icn  draw a playing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lab.icn   draw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etup.icn    creat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eue.icn   queu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mux.icn     window event multiple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pat.icn  fetch a patter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sable.icn  disable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b.icn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xlib.icn    graphics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xop.icn     graphic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24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ic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dim.icn  getting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color.icn  manipula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sutils.icn  manipulate imag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utils.icn   graphic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xform.icn   transform imag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pair.icn  connect pair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draw.icn  draw L-Sys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terp.icn  interpret and draw L-Sys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tem.icn   Lindenmayer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windw.icn  open window with 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.icn   overlay an image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utils.icn  manipulat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xform.icn  transform patterns in row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record.icn  PostScript recor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pixel.icn  write quantized, processe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.icn    slider 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pchrt.icn  dynamic stripcha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urtl.icn  turtle-graphics (subs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tle.icn    turtle-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uttons.icn 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oupler.icn  coupl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ialog.icn 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rame.icn    pane frame v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rid.icn     vidget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gets.icn   v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25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face.icn    interfacing v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enu.icn     vidge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ane.icn     vidget p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uery.icn    window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adio.icn   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roll.icn  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up.icn    vidget appl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lider.icn   sl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d.icn      standard loo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tyle.icn    draw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ext.icn     textual v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icn       open bare-bon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icn   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.icn      wipe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pen.icn     graphics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font.icn    X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lor.icn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mpat.icn   compatibility with 8.1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trace.icn   draw trac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o.icn       window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lane.icn    bit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utpixl.icn  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queue.icn    en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utils.icn    graphic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__Include_files_-_g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yms.icn   event ke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26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ames.icn    graphic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__Data_-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sg         data for cs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krs         data for kross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bl         data for labels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rsg         data for rs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ur         data for turin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xt        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.gmr     data for ichartp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man.sav    data for conman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er.sen    ``Farberism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      skeleton header for Icon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en.dat  data read by hebcal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en.hlp  help file for hebcal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pi.hlp  data read by ProIcon version of hebcal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wrd      English words containing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`icon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elp.dat     data for ihelp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n.dat    input to xlind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i.wrd      English words containing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`noci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in.sen     Palindromic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*.gmr        data for p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grh    sample data for graphpak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.dos   termcap dat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2.dos  alternative termcap dat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.dat     vocabulary for vers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27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__Data_-_g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ml         lists of ima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ms         image strings in Icon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xtest.gif   GIF image from gpx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x.dat       data for testing XIB-to-VI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app.icn    sample VIB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bapp.icn    sample XIB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ames.ed     ed(1) script to convert 8.10 graphic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to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__Documentation_-_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doc   documentation for addres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race.doc    documentation for graphic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en.hlp  documentation for hebcalen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calpi.hlp  documentation for hebcalpi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make.doc  Make skeleton fo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.kwc      keyword-in-context listing for 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p.doc       supplementary documentation for ipp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man        manual page for mr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.1        manual page source for po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walk.txt  description of polynom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s.kwc     keyword-in-context listing for 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s.kwc     keyword-in-context listing for 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.man        manual page for p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__Documentation_-_g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cl.kwc     keyword-in-context listing for g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rocs.kwc    keyword-in-context listing for g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rogs.kwc    keyword-in-context listing for g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28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lope.ps   PostScript documentation for penelop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.ps        PostScript documentation for interfa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gets.ps    PostScript documentation for v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__Packages_-_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        Ic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race        function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ol          Idol; object-oriented Icon written i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unc      C functions load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__Packages_-_g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           window-bas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mo         vidget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           graphics interfa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Contributions_to_the_Icon_Program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terial for the Icon program library always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pared in the style exemplified by the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Adequate documentation is essential;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for present library - we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rewrite or reformat contributed documentation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so must be provided - at least enough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at the contributed program material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In cases where test data is impractical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contribution, instructions for test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terial can be submitted by electronic mail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given in the next section or on Macintosh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Printed listing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 to the Icon program library must be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may not carry copyright notices, even if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ed by permission for unlimite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ision to include contributed material in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library rests entirely with the Icon Project.  The Ic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reserves the right to modify submissions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tandards, to correct errors, and to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will be consulted in the case of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29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problems with material in the Ic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lease let us know.  If you can provide cor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library material, please send them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be reac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zens of persons have contributed material to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gram library. See the program material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, C. L. Jeffery and G. M. Townsen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of the Icon Programming Language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3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. L. Jeffery, G. M. Townsend and R. E. Griswold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for the Icon Programming Language; Version 9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25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2b                      - 30 -                 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